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</w:t>
      </w:r>
      <w:r>
        <w:rPr/>
        <w:t>Magic Spellbook v3.55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de gestion de collection de cartes de MAGIC: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aux utilisateurs des version 3.13 et pr�cedentes: vos fich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sont incompatibles avec les version 3.5 et plus.  Un utilit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convert.bat) est inc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vous permet de g�rer votre collection de cartes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 The Gathering.  Ce programme est assez facile � util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lupart des �crans, utilisez les fl�ches pour s�lectio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pour choisir ou modifier, &lt;Ins&gt; pour ajouter et &lt;Del&gt; pour eff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venir en arri�re vous pouvez utiliser &lt;Esc&gt;.  Les inform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ossibilit�s les plus courantes sont affich�es dans le coin inf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de l'�cran.  Les touches de fonction se d�finissent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Aide       :Affiche une aide contextuelle � l'endroit ou vous vous sit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Options    :Acc�s au la configuration du programme.  Permet de r�inde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remettre le nombre de toute les cartes a z�ro, de chang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e, de prot�ger les donn�es contre modification acciden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changer la liste de Restrited/Banned et de changer le n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Filtres    :Limite l'affichage aux cartes correspondant aux couleurs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t�, nombre minimum et aussi aux mot-cl� choisi. 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 mot-cl� peut ralentir beaucoup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Aucun Filtre:Annule les filtres choisis pr�c�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Impression :Impression de listes.  Permet aussi de rediriger l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 un fichier texte ou HTML.  Si vous envoyez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 avec description compl�te � quelqu'un, ou si v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ez sur le Web, n'oubliez pas d'envoyer aussi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suivants: U.GIF, W.GIF, B.GIF, R.GIF, G.GIF, TAP1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2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Deck       :Permet de tenir � jour la liste des cartes n�cessair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er vos "killer Decks" pr�f�r�s, ainsi que les 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gal pour les tour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Tri        :Change l'ordre d'affichage des cartes, soit par titre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eur, ou par set d'expansion.  La fonction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ver une carte en tapant les premi�res lettres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ne seulement lorsque le tri est par T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  :Modifier la description de la c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:Changer le nombre de ca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:G�n�re la carte complete (Proxy) en format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   :Modification du prix de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        :Augmente le nombre de car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        :Diminue le nombre de car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       :Augmente le nombre de cartes � �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       :Diminue le nombre de cartes � �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i, dans l'�cran principal, vous pouvez taper le nom de la carte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les premi�re lettres.  C'est beaucoup plus simple et rapi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er les touches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vous simplifier l'entr�e de donn�es, les cartes des s�ri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ulement les "Out of Print") jusqu'au set le plus courant sont d�ja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s dans la base de donn�es, il suffit de changer le nombre de cart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� votre collection.  Les cartes de la s�rie Limited (Alpha et Beta)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tr�es, car elles sont tellement rares, et ce sont essentiell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s qu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ajouter vos propres s�ries (Jusqu'� 5).  J'ai ajout�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rtout pour permettre de supporter les diff�rentes s�ries qui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imprim�es dans diff�rentes lan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pas recommand� d'utiliser ce programme dans une fen�tre, que c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Windows ou OS/2, parce que le "font remapping" sera d�sactiv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e du programme en sera affect�, utilisez-le en mode "Plein �cr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s de donn�es sont compatibles xBase, mais il n'est pas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ssayer de les �diter avec un programme autre que celui-ci.  Si v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, le fichier d'index CARDS.IDX pourrait-�tre corrompu.  Si cela se prod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z-le et le programme le recr�era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ppr�ciez ce programme, s.v.p. enregistrez-vous en envoyant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gic, d'une valeur approximative de 2$ � 5$ de votre choix. 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�rez envoyer de l'argent, envoyez 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yez la carte choisie � l'adresse suivante, et vous recevrez la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insi que les mises-�-jour �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e si je n'ai pas mis de limitations dans le but de forcer les usag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r ce programme, moralement, vous devez vous enregistrer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ez r�guli�rement.  Ce faisant, vous recevrez les mise-�-jou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Je ne donnerai pas de mises-�-jour aux usagers non-enregist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de vot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Ri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Rue R�val Ouest, A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4X 1G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: crioux@quebec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ncludes material derived from Magic: The Gathering,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zards of the Coast Inc. Wizards of the Coast, Deckmaster, Magic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ing, Magic, Arabian Nights, Antiquities, Legends, The Dark,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s, Ice Ages, Chronicles, Homeland,Alliances, Mirage,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light, Portal, Tempest, Stronghold and Exodu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zards of the Coast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zards of the Coast does not endorse this product or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PROGRAMME EST "SHAREWARE", S.V.P. DISTRIBUEZ GRATUI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