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  <w:t>Magic Spellbook v3.55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: The Gathering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version 3.13 or lower: your data file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or later.  A conversion utility (convert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help you manage your M:TG card collection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s in most of the screen, you use standard keys lik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options, &lt;Enter&gt; to select or modify, &lt;Ins&gt; to add, and &lt;Del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To go back use &lt;Esc&gt;.  Most commonly used option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Help       :Display contextual help depending from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Options    :Access to the configuration menu.  Allow reindexing,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number to zero, change the language,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, change Banned/Restricted lists, and change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Filters    :Limit the display to only the card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, set, rarity, minimum number and keywor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keyword can slow the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No filters :Cancel all previously chosen displa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Evaluation :Display the total value of the collection or only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displa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Printing   :Print lists.  This option also allows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ext of HTML file.  If you send an HTML doc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someone, or if you want to publish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, don't forget to include the following GIF files: U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GIF, B.GIF, R.GIF, G.GIF, TAP1.GIF, TAP2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Deck       :Allows you to maintain list of necessary car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vorites killer decks, and also make them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(Typ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Sort       :Change the display order, by titre, by color, or b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:Modify c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:Change 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:Generate a graphic proxy of a card in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  :Change the value of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        :Increase total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        :Decrease total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    :Increase tradabl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    :Decrease tradabl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browsing the card list, just type the name of the card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even only the few first letter.  It's a lot faster than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ata entry, the cards description of all the sets from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Print only) to the latest expansion set are already there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e number to reflect your personnal collection. 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(Alpha and Beta) are not there, because they are so r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y the same as Unlimited.  You have to enter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is program in a windows under OS/2 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ont remapping will be disabled, and interface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xBase compatible, but it is not recommended to edi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Base editor.  Index file (CARDS.IDX) could be corrup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, just delete the CARDS.IDX file, and the program will re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this program, please register by sending one Magic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worthing about 2 to 5 dollars. Or if you prefer, send 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hosen card to the following adress,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and updates for life.  No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, but still, you must register if you use it often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updates by E-mail.  I will not give updates to us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considering that registering cost is not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R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Rue R�val Ouest,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4X 1G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: crioux@quebec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ncludes material derived from Magic: The Gathering,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zards of the Coast Inc. Wizards of the Coast, Deckmaster, Magic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ing, Magic, Arabian Nights, Antiquities, Legends, The Dark,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s, Ice Ages, Chronicles, Homeland, Alliances, Mirage,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light, Portal, Tempest, Stronghold and Exodu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zards of the Coast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zards of the Coast does not endorse this product or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, 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